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епублика Србија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Број: 400-655/23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Датум: 10. март 2023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>Градско веће, на основу члана 23. став 10.,11. и 12. Правилника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''Службени лист града Крагујевца'' број 39/20 – пречишћен текст и 6/22), члана 59. став 1. тачка  25. Статута града Крагујевца („Службени лист града Крагујевца“ број 8/19) члана 2. став 1. тачка 27. Oдлуке о Градском већу („Службени лист града Крагујевца“ број 8/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 xml:space="preserve">2-пречишћен текст) и члана 49. став 3. Пословника о раду Градског већа (''Службени лист града Крагујевца'' број 28/22-пречишћен текст), на седници одржаној дана 10. марта 2023. године, доноси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о усвајању Извештаја о реализацији одобрених програма/пројеката удружења/организација у областима од јавног интереса за град Крагујевац у 2022. години и наменском утрошку средста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I </w:t>
      </w:r>
      <w:r>
        <w:rPr>
          <w:rFonts w:cs="Arial" w:ascii="Arial" w:hAnsi="Arial"/>
          <w:lang w:val="sr-RS"/>
        </w:rPr>
        <w:t xml:space="preserve">  Усваја се Извештај  Градске управе за друштвене делатности  о реализацији одобрених програма/пројеката удружења/организација у областима од јавног интереса за град Крагујевац у 2022. години и наменском утрошку средстава, број:</w:t>
      </w:r>
      <w:r>
        <w:rPr/>
        <w:t xml:space="preserve"> </w:t>
      </w:r>
      <w:r>
        <w:rPr>
          <w:rFonts w:cs="Arial" w:ascii="Arial" w:hAnsi="Arial"/>
          <w:lang w:val="sr-RS"/>
        </w:rPr>
        <w:t xml:space="preserve">XXV-251/23 од 1. марта 2023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 xml:space="preserve">  Овај закључак објавити у ''Службеном листу града Крагујевца''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>Правни основ за доношење Закључка о усвајању Извештаја о реализацији  одобрених програма/пројеката удружења/организација у областима од јавног интереса за град Крагујевац у 2022. години и наменском утрошку средстава садржан је у одредбама члана 23. став 10.,11. и 12. Правилника 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''Службени лист града Крагујевца'' број  39/20 – пречишћен текст и 6/22) којима је прописано да након разматрања извештаја и извршене контроле наменског трошења средстава, надлежна градска управа, доноси Извештај о реализацији одобрених програма/пројеката и наменском утрошку средстава, који се доставља Градском већу на усвајање,  да надлежна градска управа Извештај из става 10. овог члана, доноси најкасније до 1. марта текуће године о финансираним /суфинансираним програмима/пројектима из претходне буџетске године као и да Градско веће акт о усвајању/неусвајању/ делимичном усвајању Извештаја из става 10. овог члана, доноси најкасније у року од 15 дана од дана достављања од стране надлежне градске управе;  члану 59. став 1. тачка 25. Статута града („Службени лист града Крагујевца“ број 8/19) , члану 2. став 1. тачка 27. Одлуке о Градском већу (''Службени лист града Крагујевца'', број 8/22 - пречишћен текст), којима је прописано да  Градско веће у делокругу своје надлежности обавља и друге послове</w:t>
      </w:r>
      <w:r>
        <w:rPr/>
        <w:t xml:space="preserve">, </w:t>
      </w:r>
      <w:r>
        <w:rPr>
          <w:rFonts w:cs="Arial" w:ascii="Arial" w:hAnsi="Arial"/>
        </w:rPr>
        <w:t>у</w:t>
      </w:r>
      <w:r>
        <w:rPr/>
        <w:t xml:space="preserve"> </w:t>
      </w:r>
      <w:r>
        <w:rPr>
          <w:rFonts w:cs="Arial" w:ascii="Arial" w:hAnsi="Arial"/>
        </w:rPr>
        <w:t>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 члана 49. став 1. Пословника о раду Градског већа (''Службени лист града Крагујевца'', број 28/22-пречишћен текст) којима је прописано да 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ab/>
        <w:t>Разлог за доношење овог закључка је процедуралног карактера и његовим доношењем заокружује се процедура везана за финансирање/суфинансирање програма/пројеката удружења/организација у областима од јавног интереса за град Крагујевац у 2022. год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  <w:t>Градска управа за друштвене делатности  је извршила контролу реализације одобрених програма/пројеката удружења/организација у областима од јавног интереса за град Крагујевац у 2022. години и наменском утрошку средстава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ab/>
        <w:t>Након извршене контроле, Градска управа за друштвене делатности је сачинила Извештај о реализацији одобрених програма/пројеката удружења/ организација у областима од јавног интереса за град Крагујевац у 2022. години и наменском утрошку средстава који садржи анализу реализације програма/пројеката од јавног интереса, као и постизањa планираних ефеката у складу са наменом и циљевима програма/пројеката и у складу са потписаним уговорима о финансирању/суфинансирању наведених програма/пројек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ВД Начелника Градске управе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Тамара Јовановић 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Градског већа за финансиј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Проф.др Ненад Станишић _______________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alibri" w:hAnsi="Calibri" w:cs="Times New Roman"/>
    </w:rPr>
  </w:style>
  <w:style w:type="character" w:styleId="CharChar1">
    <w:name w:val=" Char Char1"/>
    <w:qFormat/>
    <w:rPr>
      <w:rFonts w:ascii="Calibri" w:hAnsi="Calibri"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15:00Z</dcterms:created>
  <dc:creator>Zvezdana Rajacic</dc:creator>
  <dc:description/>
  <cp:keywords/>
  <dc:language>en-US</dc:language>
  <cp:lastModifiedBy>hhhggrreeww</cp:lastModifiedBy>
  <cp:lastPrinted>2023-03-06T09:23:00Z</cp:lastPrinted>
  <dcterms:modified xsi:type="dcterms:W3CDTF">2023-03-09T13:34:00Z</dcterms:modified>
  <cp:revision>90</cp:revision>
  <dc:subject/>
  <dc:title/>
</cp:coreProperties>
</file>